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ECYFIKACJA TECHNICZNA SPRZETU LABORATORYJ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ĘPOWANIU NR KZ-371/95/12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I. PRZEDKOLUMNA CHROMATOGRAFICZNEJ SEC GFC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a przedkolumna chromatograficzna SEC, GFC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zmiar cząsteczek (</w:t>
            </w:r>
            <w:r>
              <w:rPr/>
              <w:t>µm</w:t>
            </w:r>
            <w:r>
              <w:rPr>
                <w:rFonts w:cs="Tahoma" w:ascii="Tahoma" w:hAnsi="Tahoma"/>
                <w:sz w:val="20"/>
                <w:szCs w:val="20"/>
              </w:rPr>
              <w:t>): 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iar kolumny (mm): I.D.xL: 8.0 x 50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uszczalnik zabezpieczający kolumnę (shipping solvent): H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16"/>
        </w:rPr>
      </w:pPr>
      <w:r>
        <w:rPr>
          <w:rFonts w:cs="Tahoma" w:ascii="Tahoma" w:hAnsi="Tahoma"/>
          <w:b w:val="false"/>
          <w:sz w:val="20"/>
          <w:szCs w:val="16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II. KOLUMNA CHROMATOGRAFICZNEJ SEC GFC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ferowan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umna chromatograficzna SEC, GFC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p kolumny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H p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pełnienie (base material)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lihydroxymetakryl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zba półek, (liczba półek teoretycznych na kolumnę) (plate number, TP/column):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6.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sa cząsteczkowa (Exclusion limit), dla standardów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ullulanowych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.000.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miar cząsteczek (µm)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ksymalny rozmiar porów (Å)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miar kolumny (mm) I.D.xL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.0 x 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H użytkowe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-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zpuszczalnik zabezpieczający kolumnę (shipping solvent)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,02% NaN</w:t>
            </w:r>
            <w:r>
              <w:rPr>
                <w:rFonts w:cs="Tahoma" w:ascii="Tahoma" w:hAnsi="Tahoma"/>
                <w:b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>, aq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x stężenie rozpuszczalników organicznych (%)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etanol 75, acetonitryl 75, DMF 10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0:00Z</dcterms:created>
  <dc:creator>abojarska</dc:creator>
  <dc:description/>
  <cp:keywords/>
  <dc:language>en-US</dc:language>
  <cp:lastModifiedBy>abojarska</cp:lastModifiedBy>
  <cp:lastPrinted>2011-10-24T14:26:00Z</cp:lastPrinted>
  <dcterms:modified xsi:type="dcterms:W3CDTF">2012-07-18T08:07:00Z</dcterms:modified>
  <cp:revision>3</cp:revision>
  <dc:subject/>
  <dc:title>SPECYFIKACJA TECHNICZNA</dc:title>
</cp:coreProperties>
</file>